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лин Елин</w:t>
      </w:r>
    </w:p>
    <w:p>
      <w:pPr>
        <w:pStyle w:val="Heading1"/>
        <w:bidi w:val="0"/>
        <w:ind w:left="0" w:right="0" w:hanging="0"/>
        <w:rPr/>
      </w:pPr>
      <w:r>
        <w:rPr/>
        <w:t>Знаю и уме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ин Пе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 и ум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ёмном неприступном горном ущелье много веков стояла непоколебимо большая скала. Ничто не нарушало её каменного покоя. В это непроходимое царство редко ступала человеческая нога. На зубчатые вершины скалы садились отдыхать птицы. В пещерах находили убежище дикие звери. Скала гордилась своей славой покровительницы и хранительницы горного ущелья. Одна только глубокая река беспрепятственно струилась по его дну, ей было дано право шуметь и грохотать сколько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ажды произошло необычное. Вдалеке послышались раскаты. Воздух дрогнул. Эхо заблудилось среди скал, сотрясая ущелье громовым кашлем. Река перестала шуметь, прислушалась. Перепуганные птицы взмыли в вышину. Дикие звери покинули пещеры и побежали к вершинам 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а скала с несокрушимым спокойствием и прислуш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её подножия жила старая ящерица. Она вылезла из своей норы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рится невообразимое. Наверное, идут велик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ещё великаны? - невозмутимо спросила 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ышала от своих дедов и прадедов, - сказала старая ящерица, - что где-то далеко-далеко живут два великана. Одного зовут Знаю, а другого Умею. Это предводители людей. Они сильны и непобедимы, и все им покоряются. Знаю и Умею проникают в недра земли, черпают там силу и огонь. Они переплывают океаны. Великаны настроили железных чудовищ, наделили их силой, которую берут у воды. Они делают всё на благо людей. Стоит Знаю что-нибудь задумать, он произносит одно только слово: "Надо". Умею говорит: "Будет!" И все люди бросаются выполнять их желание. Деды мои говаривали: "Наступит день, когда Знаю и Умею пройдут через наши места. Всё здесь преобразится. Может случиться, что от скалы, у подножия которой мы живём, не останется и сле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щерица замол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а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победима, - сказала она. - Я, подпирающая горы своими могучими каменными плечами, несокрушима! Мои ноги упираются в глубинную твердь земли, в этом моя сила. Моя каменная мощь несокруши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щерица и скала вели разговор, вновь послышался страшный грохот. От гулкого эха содрогнулись окрестные горы. Испуганные зайцы лисицы, змеи и ящерицы кинулись наутёк. Они продирались сквозь кустарник, прыгали через обры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гите! Иду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идёт? - спросила старая ящерица у своей знакомой, которая с трудом ползла по склону уще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 и Уме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лохи твои дела! - промолвила старая ящерица, обращаясь к скале. Спасибо за то, что ты столько лет давала убежище мне, моим детям и внукам. Мне тоже пора спас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а невозмутимо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а увидела, что окрестные склоны ущелья кишат людьми. Они шагали уверенно, с громкими криками шли на приступ гордой с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а продолжала хранить величавое спокойствие На её вершину поднялись двое людей, которые шли впереди. Это были Знаю и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 сказал: "Над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ю сказал: "Буд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дь могучей скалы содрогнулась от страшных ударов. В неё вонзились железные зубья. Но каменная грудь была тверда. Удары железа только веселили ск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кала почувствовала, что железное острие пробило твердь и вот-вот вонзится в сердце. Она содрогнулась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 и Умею, скажите, что вам от меня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м мешаешь, - сказал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тому мы тебя уберём, - сказал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то место, где стоишь ты, мы проложим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куда денусь? - испуганно спросила 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твоих обломков мы соорудим стену, которая будет защищать дорогу от осыпей и сковывать берег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опять буду нести служ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сказал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шь! - подтвердил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lin_elin.html" TargetMode="External"/><Relationship Id="rId4" Type="http://schemas.openxmlformats.org/officeDocument/2006/relationships/hyperlink" Target="http://thelib.ru/books/pelin_elin/znayu_i_ume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lin_elin/znayu_i_umeyu-comment.html" TargetMode="External"/><Relationship Id="rId7" Type="http://schemas.openxmlformats.org/officeDocument/2006/relationships/hyperlink" Target="http://thelib.ru/authors/pelin_el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èí Ïåëèí </dc:creator>
  <dc:description/>
  <dc:language>en-US</dc:language>
  <cp:lastModifiedBy/>
  <cp:revision>0</cp:revision>
  <dc:subject/>
  <dc:title>Çíàþ è óìåþ</dc:title>
</cp:coreProperties>
</file>